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</w:rPr>
              <w:t>F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3-DPS-F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7-04-10T07:40:00Z</dcterms:modified>
  <cp:revision>71</cp:revision>
  <dc:subject/>
  <dc:title>          OBSAH:</dc:title>
</cp:coreProperties>
</file>